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729686647"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948652635"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2036718153"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223836003"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581176777"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545661352"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665755734"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985624088"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1496178915"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76520731"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